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17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 проекту муниципального правового акта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ограничного муниципального район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убвенции  бюджетам поселений,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входящих в состав Пограничного муниципального района, на осуществление полномочий по первичному воинскому учету  на территориях, где отсутствуют военные комиссариаты, в  2015-2016 годах</w:t>
      </w:r>
    </w:p>
    <w:p>
      <w:pPr>
        <w:pStyle w:val="Normal"/>
        <w:tabs>
          <w:tab w:val="clear" w:pos="708"/>
          <w:tab w:val="left" w:pos="810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(тыс. рублей)</w:t>
      </w:r>
    </w:p>
    <w:tbl>
      <w:tblPr>
        <w:tblW w:w="10084" w:type="dxa"/>
        <w:jc w:val="left"/>
        <w:tblInd w:w="-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167"/>
        <w:gridCol w:w="1423"/>
        <w:gridCol w:w="1520"/>
        <w:gridCol w:w="1758"/>
        <w:gridCol w:w="1768"/>
      </w:tblGrid>
      <w:tr>
        <w:trPr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 поселений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рматив численности работников по воинскому учету</w:t>
            </w:r>
          </w:p>
        </w:tc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субвенции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</w:t>
            </w:r>
          </w:p>
        </w:tc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субвенции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</w:t>
            </w:r>
          </w:p>
        </w:tc>
      </w:tr>
      <w:tr>
        <w:trPr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вобожденные военно-учетные работники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(на 1 ставку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ники по совместительству  (на 0,5 ставки)</w:t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рабаш-Левадинское сельское поселение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07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07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ариковское сельское поселение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8,1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8,14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геевское сельское поселение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8,14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8,14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5,35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5,3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7T03:18:00Z</dcterms:created>
  <dc:creator>User</dc:creator>
  <dc:description/>
  <cp:keywords/>
  <dc:language>en-US</dc:language>
  <cp:lastModifiedBy>user</cp:lastModifiedBy>
  <cp:lastPrinted>2013-11-12T16:53:00Z</cp:lastPrinted>
  <dcterms:modified xsi:type="dcterms:W3CDTF">2013-11-14T22:12:00Z</dcterms:modified>
  <cp:revision>4</cp:revision>
  <dc:subject/>
  <dc:title/>
</cp:coreProperties>
</file>